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2314" w:hRule="atLeast"/>
        </w:trPr>
        <w:tc>
          <w:tcPr>
            <w:tcW w:w="5037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.08.2018г. № 36 «О внесении  изменений в решение Собрание депутатов Мирненского сельского поселения «О  бюджете Мирне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 бюджете Мирнен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еления Дубовского район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и на  плановый период 2019 и 2020 годов» от 28.12.2017г. № 3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 бюджета Мирненского сельского поселения Дубовского района в 2018 году и плановом периоде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196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0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,6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,4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18-09-25T18:37:00Z</dcterms:modified>
  <cp:revision>14</cp:revision>
  <dc:subject/>
  <dc:title/>
</cp:coreProperties>
</file>